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ОСТАВКА НА КОМПЮТЪРНО ОБОРУДВАН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ЗА НУЖДИТЕ НА ОБЩИНА ГАБРОВО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И ВТОРОСТЕПЕННИ РАЗПОРЕДИТЕЛИ С БЮДЖ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8-07-06T09:43:00Z</cp:lastPrinted>
  <dcterms:modified xsi:type="dcterms:W3CDTF">2018-07-16T11:56:00Z</dcterms:modified>
  <cp:revision>6</cp:revision>
  <dc:subject/>
  <dc:title>ДО</dc:title>
</cp:coreProperties>
</file>